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t xml:space="preserve">Vzdělávací oblast: </w:t>
      </w:r>
      <w:r>
        <w:rPr>
          <w:szCs w:val="28"/>
        </w:rPr>
        <w:t>Jazyk a jazyková komunikace</w:t>
      </w:r>
    </w:p>
    <w:p>
      <w:pPr>
        <w:pStyle w:val="Normal"/>
        <w:rPr/>
      </w:pPr>
      <w:r>
        <w:rPr>
          <w:b/>
          <w:sz w:val="28"/>
          <w:szCs w:val="28"/>
        </w:rPr>
        <w:t>Vyučovací předmět: Anglický jazy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Ročník: 5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253"/>
        <w:gridCol w:w="3544"/>
        <w:gridCol w:w="2126"/>
      </w:tblGrid>
      <w:tr>
        <w:trPr>
          <w:tblHeader w:val="true"/>
          <w:trHeight w:val="62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zipředm. vztahy, průřezová témata, kurzy, projek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ámky</w:t>
            </w:r>
          </w:p>
        </w:tc>
      </w:tr>
      <w:tr>
        <w:trPr>
          <w:trHeight w:val="38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mí říkanky, básničky, písničky a jiné tex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umí používat základní slovní zásobu, např. na téma rodina, zvířata, škola, věci kolem nás,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umí pozdravit při setkání a loučení, oslovit, představit se a představit druh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poděkovat a odpovědět na poděk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vyjádřit souhlas a nesouhlas, rad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čte nahlas, plynule a foneticky správně jednoduché audio-orálně připravené text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čte potichu krátké texty obsahující převážně známé jazykové prostřed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orientuje se v obsahu jednoduchého tex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vyhledává odpovědi na otázky, potřebnou informa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umí navázat kontakt s konkrétní osob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vyžádá jednoduchou informa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písemně obměňuje krátké tex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rozumí jednoduché konverzaci dvou osob a chápe její obsah a smys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používá abecední slovník učebnic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opakování a procvičování probraného uč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přítomný čas prostý a průběhov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tvoření otázek a odpovědí, tvoření zápor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slovesa  "to be  ", "have got"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modální slovesa (ca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otázka a zápor pomocí slovesa "do"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číslovky 1-100 hodiny, denní režim, školní předmě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Český jazy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dební výchov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tvarná výchov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čanská výchov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emat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V – ekosystém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V – poznávání lidí, komunika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KV – lidské vztah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ové prostředky vyplývají z použité učebnice</w:t>
            </w:r>
          </w:p>
        </w:tc>
      </w:tr>
    </w:tbl>
    <w:p>
      <w:pPr>
        <w:pStyle w:val="Normal"/>
        <w:rPr/>
      </w:pPr>
      <w:r>
        <w:rPr>
          <w:sz w:val="28"/>
        </w:rPr>
        <w:t>Pomůcky:</w:t>
      </w:r>
      <w:r>
        <w:rPr>
          <w:b/>
          <w:sz w:val="28"/>
        </w:rPr>
        <w:t xml:space="preserve"> </w:t>
      </w:r>
      <w:r>
        <w:rPr>
          <w:sz w:val="24"/>
          <w:szCs w:val="24"/>
        </w:rPr>
        <w:t>Audio video technika, počítače, mapy, kartičky, hry, obrazový a kopírovaný materiál, názorné pomůcky</w:t>
      </w:r>
      <w:r>
        <w:rPr>
          <w:b/>
          <w:sz w:val="28"/>
        </w:rPr>
        <w:t>.</w:t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1:00:00Z</dcterms:created>
  <dc:creator>student</dc:creator>
  <dc:description/>
  <cp:keywords/>
  <dc:language>en-US</dc:language>
  <cp:lastModifiedBy>Petra Richtrová</cp:lastModifiedBy>
  <dcterms:modified xsi:type="dcterms:W3CDTF">2019-08-15T10:17:00Z</dcterms:modified>
  <cp:revision>16</cp:revision>
  <dc:subject/>
  <dc:title>Vzdělávací oblast: Anglický jazyk</dc:title>
</cp:coreProperties>
</file>